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sz w:val="24"/>
          <w:szCs w:val="24"/>
          <w:lang w:eastAsia="ar-SA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sz w:val="24"/>
          <w:szCs w:val="24"/>
          <w:lang w:eastAsia="ar-SA"/>
        </w:rPr>
        <w:t>ПРИЛОЖЕНИЕ 2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 анкетирования по питанию в школьной столовой.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 «Завражская ООШ» (20 учеников+16 родителей)</w:t>
      </w:r>
    </w:p>
    <w:p>
      <w:pPr>
        <w:pStyle w:val="Normal"/>
        <w:widowControl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850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респондентов, участвовавших в анкетирован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</w:rPr>
              <w:t>1. Удовлетворяет ли Вас система организации питания в школе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en-US" w:eastAsia="ar-SA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удняюсь ответи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Питается ли Ваш ребенок в столовой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. Если нет, то по какой причине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нравит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спева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ется д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В школе Ваш ребенок получает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ий завтра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ий обед (с первым блюдо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разовое горячее питание (завтрак+обе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Наедается ли Ваш ребенок в шко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г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Хватает ли Вашему ребенку продолжительности перемены для того, чтобы поесть в школе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 Нравится ли Вашему ребенку питание в школьной столовой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сег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. Если не нравится, то почему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кусно готовя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образное пит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ят нелюбимую пищ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Остывшая е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ленькие пор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 Считаете ли питание в школе здоровым и полноценным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 Имеет ли Ваш ребенок ограничения в питании по состоянию здоровья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1. Если ваш ребенок имеет ограничения в питании по состоянию здоровья, то представляет ли школьная столовая для него ассортимент блюд лечебного питания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 Проводятся ли в вашей школе мероприятия по пропаганде здорового питания среди детей и родителей (конкурсы, классные часы и др.)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 Ваши предложения по изменению меню.</w:t>
            </w:r>
          </w:p>
        </w:tc>
      </w:tr>
      <w:tr>
        <w:trPr/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авить фрукты, йогурты</w:t>
            </w:r>
          </w:p>
        </w:tc>
      </w:tr>
      <w:tr>
        <w:trPr/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 Ваши предложения по улучшению питания в школе.</w:t>
            </w:r>
          </w:p>
        </w:tc>
      </w:tr>
      <w:tr>
        <w:trPr/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widowControl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  <w:szCs w:val="28"/>
      <w:lang w:val="ru-RU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2T17:56:00Z</dcterms:created>
  <dc:creator>Accept</dc:creator>
  <dc:description/>
  <dc:language>en-US</dc:language>
  <cp:lastModifiedBy>User</cp:lastModifiedBy>
  <cp:lastPrinted>2020-10-30T11:09:00Z</cp:lastPrinted>
  <dcterms:modified xsi:type="dcterms:W3CDTF">2020-11-22T17:56:00Z</dcterms:modified>
  <cp:revision>2</cp:revision>
  <dc:subject/>
  <dc:title/>
</cp:coreProperties>
</file>